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bookmarkStart w:id="0" w:name="_GoBack"/>
      <w:bookmarkEnd w:id="0"/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Miembro que notifica: </w:t>
            </w:r>
            <w:bookmarkStart w:id="1" w:name="sps1a"/>
            <w:r>
              <w:rPr>
                <w:bCs/>
                <w:caps/>
                <w:u w:val="single"/>
              </w:rPr>
              <w:t>México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Agencia Nacional de Seguridad Industrial y de Protección al Medio Ambiente del Sector Hidrocarburos </w:t>
            </w:r>
            <w:bookmarkStart w:id="3" w:name="sps2a"/>
            <w:bookmarkEnd w:id="3"/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Carlos Salvador de Regules Ruiz-Funes, Melchor Ocampo 469, Col. Nueva Anzures, Delegación Miguel Hidalgo, Ciudad de México, C.P. 11590, México, o bien, al correo electrónico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david.hernandez@asea.gob.mx</w:t>
              </w:r>
            </w:hyperlink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 ], </w:t>
            </w:r>
            <w:r>
              <w:rPr>
                <w:b/>
              </w:rPr>
              <w:t>5.6.2 [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Equipos anticontaminantes 98.06.00.02</w:t>
            </w:r>
            <w:bookmarkStart w:id="7" w:name="sps3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PROYECTO de Norma Oficial Mexicana PROY-NOM-004-ASEA-2017, Sistemas de recuperación de vapores de gasolinas para el control de emisiones en estaciones de servicio para expendio al público de gasolinas-Métodos de prueba para determinar la eficiencia, mantenimiento y los parámetros para la operación. (32 página(s), en Español)</w:t>
            </w:r>
            <w:bookmarkStart w:id="8" w:name="sps5b"/>
            <w:bookmarkStart w:id="9" w:name="sps5a"/>
            <w:bookmarkEnd w:id="8"/>
            <w:bookmarkEnd w:id="9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Este Proyecto de Norma Oficial Mexicana aplica a todas las Estaciones de Servicio para expendio al público de gasolinas, ubicadas en la República Mexicana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Establecer los métodos de prueba para determinar la eficiencia, mantenimiento y los parámetros para la operación de los Sistemas de Recuperación de Vapores de Gasolinas, para el control de emisiones en Estaciones de Servicio para expendio al público de gasolinas.</w:t>
            </w:r>
            <w:bookmarkStart w:id="11" w:name="sps7f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US"/>
              </w:rPr>
              <w:t>Documentos pertinente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RB TP-201.1E, Leak Rate and Cracking Pressure of Pressure/Vacuum Vent Valves, October 8, 2003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RB TP-201.2H, Determination of Hazardous Air Pollutants from Vapor Recovery Processors February 1, 2001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RB TP-201.3, Determination of 2 Inch WC Static Pressure Performance of Vapor Recovery Systems of Dispensing Facilities March 17, 1999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RB TP-201.3A, Determination of 5 Inch WC Static Pressure Performance of Vapor Recovery Systems of Dispensing Facilities April 12, 1996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RB TP-201.4, Dynamic Back Pressure July 3, 2002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RB TP-201.5, Air to Liquid Volume February 1, 2001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NMX-AA-009-1993-SCFI, Contaminación Atmosférica-fuentes fijas-determinación de flujo de gases en un conducto por medio de tubo pitot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 EPA Method 2, Determination of Gas Velocity and Volumetric Flow Rate (Type S Pitot Tube) February, 2000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 EPA Method 2A, Direct Measurement of Gas Volume Through Pipes and Small Ducts February, 2000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 EPA Method 2B, Determination of Exhaust Gas Volume Flow rate From Gasoline Vapor Incinerators February, 2000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 EPA Method 3A, Determination of Oxygen and Carbon Dioxide Concentrations in Emissions from tationary Sources (Instrumental Analyzer Procedure) 11/6/08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 EPA Method 6C, Determination of Sulfur Dioxide Emissions From Stationary Sources (Instrumental Analyzer Procedure) 11/6/08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 EPA Method 7E, Determination of Nitrogen Oxides Emissions From Stationary Sources (Instrumental Analyzer Procedure) 6/2/09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 EPA Method 10, Determination of carbon monoxide emissions from stationary sources 8/14/06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en-US"/>
              </w:rPr>
              <w:t>US EPA Method 21, Determination of volatile organic compound leaks February, 2000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S EPA Method 25A, Determination of total gaseous organic concentration using a flame ionization analyzer February, 2000.</w:t>
            </w:r>
          </w:p>
          <w:p>
            <w:pPr>
              <w:pStyle w:val="Listepuces"/>
              <w:numPr>
                <w:ilvl w:val="0"/>
                <w:numId w:val="7"/>
              </w:numPr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US EPA Method 25B, Determination of total gaseous organic concentration using a nondispersive infared analyzer February, 2000.</w:t>
            </w:r>
            <w:bookmarkStart w:id="12" w:name="sps9a"/>
            <w:bookmarkEnd w:id="12"/>
            <w:r>
              <w:rPr>
                <w:lang w:val="en-US"/>
              </w:rPr>
              <w:t xml:space="preserve"> </w:t>
            </w:r>
            <w:bookmarkStart w:id="13" w:name="sps9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propuesta de adopción:</w:t>
            </w:r>
            <w:bookmarkStart w:id="14" w:name="sps10b"/>
            <w:r>
              <w:rPr>
                <w:b/>
              </w:rPr>
              <w:t xml:space="preserve"> </w:t>
            </w:r>
            <w:r>
              <w:rPr>
                <w:bCs/>
              </w:rPr>
              <w:t>120 días naturales siguientes a su publicación en el Diario Oficial de la Federación.</w:t>
            </w:r>
            <w:bookmarkEnd w:id="14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echa propuesta de entrada en vigor:</w:t>
            </w:r>
            <w:bookmarkStart w:id="15" w:name="sps11b"/>
            <w:r>
              <w:rPr>
                <w:b/>
              </w:rPr>
              <w:t xml:space="preserve"> </w:t>
            </w:r>
            <w:r>
              <w:rPr>
                <w:bCs/>
              </w:rPr>
              <w:t>El presente Proyecto de Norma Oficial Mexicana entrará en vigor a los 120 días naturales siguientes a su publicación en el Diario Oficial de la Federación.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60 días naturales a partir de su publicación realizada el 12 de julio de 2017</w:t>
            </w:r>
            <w:bookmarkStart w:id="16" w:name="sps12a"/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Secretaría de Economía</w:t>
            </w:r>
          </w:p>
          <w:p>
            <w:pPr>
              <w:pStyle w:val="Normal"/>
              <w:jc w:val="left"/>
              <w:rPr/>
            </w:pPr>
            <w:r>
              <w:rPr/>
              <w:t>Subsecretaría de Competitividad y Normatividad</w:t>
            </w:r>
          </w:p>
          <w:p>
            <w:pPr>
              <w:pStyle w:val="Normal"/>
              <w:jc w:val="left"/>
              <w:rPr/>
            </w:pPr>
            <w:r>
              <w:rPr/>
              <w:t>Dirección General de Normas</w:t>
            </w:r>
          </w:p>
          <w:p>
            <w:pPr>
              <w:pStyle w:val="Normal"/>
              <w:jc w:val="left"/>
              <w:rPr/>
            </w:pPr>
            <w:r>
              <w:rPr/>
              <w:t>Tel: (+52) 55 5729 9100 Ext. 43217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ax: (+52) 55 5520 9715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Website: </w:t>
            </w:r>
            <w:hyperlink r:id="rId3" w:tgtFrame="_blank">
              <w:r>
                <w:rPr>
                  <w:rStyle w:val="InternetLink"/>
                  <w:color w:val="0000FF"/>
                  <w:u w:val="single"/>
                  <w:lang w:val="en-US"/>
                </w:rPr>
                <w:t>http://www.economia-noms.gob.mx/?P=144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normasomc@economia.gob.mx</w:t>
              </w:r>
            </w:hyperlink>
            <w:r>
              <w:rPr/>
              <w:t xml:space="preserve"> y/o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sofia.pacheco@economia.gob.mx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jose.ramosr@economia.gob.mx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l texto del documento se encuentra disponible en el siguiente sitio:</w:t>
            </w:r>
          </w:p>
          <w:p>
            <w:pPr>
              <w:pStyle w:val="Normal"/>
              <w:spacing w:before="0" w:after="120"/>
              <w:rPr/>
            </w:pPr>
            <w:hyperlink r:id="rId7" w:tgtFrame="_blank">
              <w:r>
                <w:rPr>
                  <w:rStyle w:val="InternetLink"/>
                  <w:color w:val="0000FF"/>
                  <w:u w:val="single"/>
                </w:rPr>
                <w:t>http://www.dof.gob.mx/nota_detalle.php?codigo=5489918&amp;fecha=12/07/2017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hyperlink r:id="rId8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MEX/17_3303_00_s.pdf</w:t>
              </w:r>
            </w:hyperlink>
            <w:bookmarkStart w:id="18" w:name="sps13c"/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MEX/365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MEX/365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73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73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MEX/36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bookmarkEnd w:id="24"/>
          <w:bookmarkEnd w:id="25"/>
          <w:r>
            <w:rPr>
              <w:szCs w:val="18"/>
            </w:rPr>
            <w:t>20 de julio de 2017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</w:t>
          </w:r>
          <w:bookmarkStart w:id="27" w:name="spsSerialNumber"/>
          <w:bookmarkEnd w:id="27"/>
          <w:r>
            <w:rPr>
              <w:color w:val="FF0000"/>
              <w:szCs w:val="18"/>
            </w:rPr>
            <w:t>17-3989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edebullesCar">
    <w:name w:val="Texte de bulles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orpsdetexteCar">
    <w:name w:val="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2Car">
    <w:name w:val="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3Car">
    <w:name w:val="Corps de tex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  <w:lang w:val="es-ES"/>
    </w:rPr>
  </w:style>
  <w:style w:type="character" w:styleId="NotedefinCar">
    <w:name w:val="Note de fin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cs="Verdana"/>
      <w:sz w:val="18"/>
      <w:szCs w:val="18"/>
      <w:lang w:val="es-ES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Car">
    <w:name w:val="Retrait 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et1religCar">
    <w:name w:val="Retrait corps et 1re lig.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2Car">
    <w:name w:val="Retrait 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3Car">
    <w:name w:val="Retrait corps de texte 3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Times New Roman"/>
      <w:lang w:val="es-ES"/>
    </w:rPr>
  </w:style>
  <w:style w:type="character" w:styleId="ObjetducommentaireCar">
    <w:name w:val="Objet du commentaire Car"/>
    <w:qFormat/>
    <w:rPr>
      <w:rFonts w:ascii="Verdana" w:hAnsi="Verdana" w:eastAsia="Verdana" w:cs="Times New Roman"/>
      <w:b/>
      <w:bCs/>
      <w:lang w:val="es-ES"/>
    </w:rPr>
  </w:style>
  <w:style w:type="character" w:styleId="DateCar">
    <w:name w:val="Da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xplorateurdedocumentsCar">
    <w:name w:val="Explorateur de documents Car"/>
    <w:qFormat/>
    <w:rPr>
      <w:rFonts w:ascii="Tahoma" w:hAnsi="Tahoma" w:eastAsia="Verdana" w:cs="Tahoma"/>
      <w:sz w:val="16"/>
      <w:szCs w:val="16"/>
      <w:lang w:val="es-ES"/>
    </w:rPr>
  </w:style>
  <w:style w:type="character" w:styleId="SignaturelectroniqueCar">
    <w:name w:val="Signature électroniqu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Verdana" w:cs="Consolas"/>
      <w:lang w:val="es-ES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eastAsia="Verdana" w:cs="Consolas"/>
      <w:lang w:val="es-ES"/>
    </w:rPr>
  </w:style>
  <w:style w:type="character" w:styleId="EnttedemessageCar">
    <w:name w:val="En-tête de messag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sCar">
    <w:name w:val="Salutations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ar">
    <w:name w:val="Signatu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/>
      <w:szCs w:val="18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hernandez@asea.gob.mx" TargetMode="External"/><Relationship Id="rId3" Type="http://schemas.openxmlformats.org/officeDocument/2006/relationships/hyperlink" Target="http://www.economia-noms.gob.mx/?P=144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sofia.pacheco@economia.gob.mx" TargetMode="External"/><Relationship Id="rId6" Type="http://schemas.openxmlformats.org/officeDocument/2006/relationships/hyperlink" Target="mailto:jose.ramosr@economia.gob.mx" TargetMode="External"/><Relationship Id="rId7" Type="http://schemas.openxmlformats.org/officeDocument/2006/relationships/hyperlink" Target="http://www.dof.gob.mx/nota_detalle.php?codigo=5489918&amp;fecha=12/07/2017" TargetMode="External"/><Relationship Id="rId8" Type="http://schemas.openxmlformats.org/officeDocument/2006/relationships/hyperlink" Target="https://members.wto.org/crnattachments/2017/TBT/MEX/17_3303_00_s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12:00Z</dcterms:created>
  <dc:creator/>
  <dc:description/>
  <cp:keywords/>
  <dc:language>en-US</dc:language>
  <cp:lastModifiedBy/>
  <dcterms:modified xsi:type="dcterms:W3CDTF">2017-07-20T1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365</vt:lpwstr>
  </property>
</Properties>
</file>